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highlight w:val="yellow"/>
          <w:lang w:val="uk-UA" w:eastAsia="en-US"/>
        </w:rPr>
      </w:pPr>
      <w:r>
        <w:rPr>
          <w:b/>
          <w:sz w:val="28"/>
          <w:highlight w:val="yellow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Іншої 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bCs/>
          <w:sz w:val="28"/>
          <w:szCs w:val="28"/>
          <w:shd w:fill="FFFFFF" w:val="clear"/>
          <w:lang w:val="uk-UA"/>
        </w:rPr>
        <w:t>60 000,00 гривень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проєкту рішення 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постанова Кабінету Міністрів України від 11 березня 2022 року №252 «Деякі питання  формування та виконання місцевих бюджетів у період воєнного стану», розпорядження Чернігівської обласної військової адміністрації від 10 листопада 2025 року №1309 «Про внесення змін до обласного бюджету Чернігівської області на 2025 рік», листи Чернігівської обласної ради від 13.11.2025 №01-04/1010 та Департаменту фінансів Чернігівської облдержадміністрації від 12.11.2025 №08-20/150 «Про внесення змін»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: придбати меблі  (стільці або лавки) в їдальню гімназії №14; придбати комплектуючі для комп’ютерної техніки в гімназію №15 «Основа»; придбати ноутбук міському ліцею при НДУ ім. М. Гоголя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оловним розпорядником коштів субвенції визначено </w:t>
      </w:r>
      <w:r>
        <w:rPr>
          <w:sz w:val="28"/>
          <w:szCs w:val="28"/>
          <w:shd w:fill="FFFFFF" w:val="clear"/>
          <w:lang w:val="uk-UA"/>
        </w:rPr>
        <w:t>Управління освіти  Ніжинської міської ради в сумі 60 000,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проєкт на засіданні виконавчого комітету буде  начальник фінансового управління Ніжинської міської ради  –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5-07-09T14:35:00Z</cp:lastPrinted>
  <dcterms:modified xsi:type="dcterms:W3CDTF">2025-11-17T09:14:00Z</dcterms:modified>
  <cp:revision>328</cp:revision>
  <dc:subject/>
  <dc:title/>
</cp:coreProperties>
</file>